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FO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along with this document file are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or add functions please update the func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provide basic tools for work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the 256 color standard vga mode, which has become the most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 quality gaming software. The following fil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HPP   - the image tool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CPP   - image tools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HPP - low level keyboard interfa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CPP - functions required by the font class in 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of the functions in this package is included, as 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ile these modules in the Large model (pointers default t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contains the declaration of a class font, which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igned to do basic operations with bitmapped text in VGA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256 color graphics mode). There is also a sourc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FONT.EXE which can be used to capture your own fon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lass contains a font bitmap, as well as related data, and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for displaying and reading text strings, setting the tex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valid installation. An object of this clas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small("csfont1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*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= new font("csfont1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generates a call to the font constructor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ortant tasks. First the font file is opened, then the fon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table are read into data space in the font object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enough memory for the cursor mask, and reads that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memory is allocated and the font bitmap itself is loaded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is process an error occurs the constructor term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 the font status variable to 0. This variabl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stalled(). If the initialization is successful the fo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style : foreground=0, background=15, character tab=1, opac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, space=5. This yields black on white text which overwrit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mage. The letters are spaced 1 pixel apart, and a 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5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memory is freed by the destructor as soon as the f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and is no longer needed, or if it is deleted (if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nt object is contained in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tyle(int f_grnd,int b_grnd,short char_tab,opacity o,char space_w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setstyle() selects the style of text that will be used on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(). Call with foreground color in f_grnd, background color in b_gr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tween characters in char_tab, background treatment in o,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character (ascii 32) in pixels in space_wi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grnd, b_grnd :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_tab       : 0.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_wid      : 0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: trans,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 is set to trans the value in b_grnd is ignored, and only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of the text is plotted. When o is opaqu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ore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returns the curren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ack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returns the curren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displays the string of characters pointed to by str, with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first character displayed at (x,y)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. The displayed text is not clipped at the screen ed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into the next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str(int x, int y,char *str, char length, char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readstr() reads in a series of characters entered at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the string pointed to by str. The resulting string is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 formatted with a terminating null '\0' character. The enter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screen at (x,y), as in show() above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or the string reaches length byt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ext is echoed to screen the function moves a blinking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which is stored as part of the font data. A good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lass would be to allow the cursor mask to be redefin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ont default. Backspace is supported, but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and they would be another good improvement. The function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from the getfilteredkey() function defined in KEYBOARD.H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value determines which characters are passed through.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k types in KEYBO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installed() should be called immediately after defining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bject, to ensure that there were no errors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. The funtion returns 1 if no errors occured, or 0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. Possible errors are memory allocation and file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imag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keyboar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 up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etgraph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lear the screen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cr(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nitialize csfont1.fnt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small("csfont1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heck for success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small.install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installing font objec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 style to black on black, 1 pixel between characters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round is transparent, spac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etstyle(0,0,1,trans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splay a string a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10,10,"This black text does not overwrite the backgrou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 style to blue on white, background is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etstyle(9,15,1,opaque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10,10,"This blue on white text does overwrite 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cr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10,10,"Now type in a text string, then press en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ead in a string and echo to screen at 1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readstr(10,20,str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10,30,"Here is the string you entere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10,40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.show(50,180,"press any key to 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kb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the getfont source to capture your own fon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code will be provided as and where possible throug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76605,2346 in the Game Design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Sorry, but no telephone support i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